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4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50"/>
        <w:gridCol w:w="1170"/>
        <w:gridCol w:w="351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ecember 5 - 9, 20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ity/Inequalit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  Schoolnet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__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  <w:b/>
              </w:rPr>
              <w:t xml:space="preserve"> 6RL.2, 6RI.1, 6RI.3, 6RI.4, 6RI.5, 6RI.6, 6RI.7, 6RI.8, 6L.2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  <w:b/>
              </w:rPr>
              <w:t xml:space="preserve"> 6W.1, 6W.2, 6W.4, 6W.9, 6W.10, 6SL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  <w:t>Central Idea/Main Idea</w:t>
            </w:r>
            <w:r>
              <w:rPr>
                <w:rFonts w:cs="Times New Roman" w:ascii="Times New Roman" w:hAnsi="Times New Roman"/>
                <w:color w:val="FF0000"/>
              </w:rPr>
              <w:t xml:space="preserve">, Reading Comprehension, Textual Analysis, Supporting </w:t>
            </w: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>Details,</w:t>
            </w:r>
            <w:r>
              <w:rPr>
                <w:rFonts w:cs="Times New Roman" w:ascii="Times New Roman" w:hAnsi="Times New Roman"/>
                <w:color w:val="FF0000"/>
              </w:rPr>
              <w:t xml:space="preserve"> Summaries, </w:t>
            </w: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  <w:t>Evidence</w:t>
            </w:r>
            <w:r>
              <w:rPr>
                <w:rFonts w:cs="Times New Roman" w:ascii="Times New Roman" w:hAnsi="Times New Roman"/>
                <w:color w:val="FF0000"/>
              </w:rPr>
              <w:t xml:space="preserve">, Exposure to Various Literary Genres, Text Structure, Multimedia Components, Oral/Written Presentations, Figurative meaning, Technical meaning, connotative meaning, Context, Author’s purpose, Author’s point of view, </w:t>
            </w: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  <w:t>Inferences , Theme, Stated Theme, Implied Them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sources: </w:t>
            </w:r>
            <w:r>
              <w:rPr>
                <w:rFonts w:cs="Times New Roman" w:ascii="Times New Roman" w:hAnsi="Times New Roman"/>
                <w:color w:val="FF0000"/>
              </w:rPr>
              <w:t>Smartboards, Educational Websites, Nooks, Laptop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you use a responsible statement, who is in contro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l about a time that you made an excuse to avoid a negative consequence. What happened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it easier to make excuses a responsible statement? Why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main ide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inferences from the information provided in the tex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theme in a text (stated or implied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ite textual evidence to support an argumen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write an “Argumentative Letter.”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aily Do Now</w:t>
            </w:r>
            <w:r>
              <w:rPr>
                <w:rFonts w:cs="Times New Roman" w:ascii="Times New Roman" w:hAnsi="Times New Roman"/>
              </w:rPr>
              <w:t xml:space="preserve"> – “Error Analysis” or “Vocabulary Booster.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Teacher will introduce the author of the novel </w:t>
            </w:r>
            <w:r>
              <w:rPr>
                <w:rFonts w:cs="Times New Roman" w:ascii="Times New Roman" w:hAnsi="Times New Roman"/>
                <w:i/>
              </w:rPr>
              <w:t>“The Watson’s Go to Birmingham – 1963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introduce the vocabulary for the week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a Word Splash Activity by cutting up the words in the list, sorting them into categories, then making lists and giving each list a heading or title that explains the categor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d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chapters 1 – 5 </w:t>
            </w:r>
            <w:r>
              <w:rPr>
                <w:rFonts w:cs="Times New Roman" w:ascii="Times New Roman" w:hAnsi="Times New Roman"/>
              </w:rPr>
              <w:t xml:space="preserve">of </w:t>
            </w:r>
            <w:r>
              <w:rPr>
                <w:rFonts w:cs="Times New Roman" w:ascii="Times New Roman" w:hAnsi="Times New Roman"/>
                <w:i/>
              </w:rPr>
              <w:t>“The Watsons Go to Birmingham – 1963”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other Novel as determined by teach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the following activities with the novel chapter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Speaking Bubbles – to explore characters and their behavior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T-Chart – to find evidence in the tex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Silent Writing/Reflective Journal – “What Happened/How I Felt/What I Learned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Character Frames – List positive and negatives of characters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Non-linguistic Character Representation – Using Icons for character representa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Venn Diagram – to compare character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-Graphic Organizer for the main character’s Learning Journey – Use text-based evidence to document Cole’s learning journe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Role play Hotseat – to  role play characters in the nove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Biographic Poetry – to understand the emotions of the character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Gallery Walk &amp; Quick Write – Gallery Walk to decide if you Agree/Disagree, then write a paragraph to support your posi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Literature Circle:</w:t>
            </w:r>
            <w:r>
              <w:rPr>
                <w:rFonts w:cs="Times New Roman" w:ascii="Times New Roman" w:hAnsi="Times New Roman"/>
              </w:rPr>
              <w:t xml:space="preserve"> Teacher will decide on the “Literature Circle” setup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ocratic Semina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facilitate mini-lessons on: Standards and skills (main idea, details, inferences, &amp; theme) for the week and how to write an “Argumentative Letter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take Cornell Not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Princeton Review as a resource for the skills being taught (Chapter 2: Finding the Main Idea, Chapter 3: Rereading to Find Supporting Details, &amp; Chapter 14: Making Inferences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, presentable, barren, inference, theme, stated theme, implied theme, Argumentative Letter, counterargument, defending, prosecuting, refu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iceboards, various levels of supplementary texts, peer teach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/assign “Text-based” questions based on student ability- Princeton Review (Chapter 5: Questioning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Journal Writ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leted Class Assignment Writ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Graphic Organiz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leted Independent Assign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ment on “setting, drawing conclusions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atson’s Novel Se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vel Ideas and Activi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tended Response Graphic Organiz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Activ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Practice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ment on Skil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s and Presentations (Teacher will create or find rubric that fits specifications of project &amp; presentation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4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Adapted from North Carolina Teacher</w:t>
      </w:r>
      <w:r>
        <w:rPr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den.com/watsons-go-to-birmingham-7-creative-classroom-activities/" TargetMode="External"/><Relationship Id="rId3" Type="http://schemas.openxmlformats.org/officeDocument/2006/relationships/hyperlink" Target="http://www.walden.com/watsons-go-to-birmingham-7-creative-classroom-activiti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4:00Z</dcterms:created>
  <dc:creator>user</dc:creator>
  <dc:description/>
  <dc:language>en-US</dc:language>
  <cp:lastModifiedBy>Charlene Nicholson</cp:lastModifiedBy>
  <cp:lastPrinted>2015-08-10T11:50:00Z</cp:lastPrinted>
  <dcterms:modified xsi:type="dcterms:W3CDTF">2016-08-04T14:04:00Z</dcterms:modified>
  <cp:revision>2</cp:revision>
  <dc:subject/>
  <dc:title/>
</cp:coreProperties>
</file>